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АКТИЧЕСКИЕ ЗАДАНИЯ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540"/>
        <w:jc w:val="both"/>
        <w:rPr>
          <w:b/>
          <w:b/>
          <w:bCs/>
          <w:sz w:val="30"/>
          <w:szCs w:val="30"/>
        </w:rPr>
      </w:pPr>
      <w:r>
        <w:rPr>
          <w:sz w:val="28"/>
          <w:szCs w:val="28"/>
        </w:rPr>
        <w:t>Практические испытания заключаются в выполнении упражнений базовой части школьной Примерной программы по физической культуре. Количество практических испытаний равно 2-м (акробатика, спортивные игры (баскетбол (девушки) / футбол (юноши))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роба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ное задание заключается в выполнении акробатической комбинации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вушки 7-8</w:t>
      </w:r>
      <w:r>
        <w:rPr/>
        <w:t xml:space="preserve"> классы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"/>
        <w:gridCol w:w="7428"/>
        <w:gridCol w:w="1440"/>
      </w:tblGrid>
      <w:tr>
        <w:trPr>
          <w:trHeight w:val="317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ые элемен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>
          <w:trHeight w:val="797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весие на правой (левой), руки в стороны (держать) [1,0] - шагом левой (правой) кувырок вперёд в упор присев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 балла</w:t>
            </w:r>
          </w:p>
        </w:tc>
      </w:tr>
      <w:tr>
        <w:trPr>
          <w:trHeight w:val="1075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упора стоя ноги врозь кувырок вперёд в стойку на лопатках (держать) [1,0] - стойка на лопатках ноги врозь (обозначить) и, соединяя ноги, перекат вперёд в упор присев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 балла</w:t>
            </w:r>
          </w:p>
        </w:tc>
      </w:tr>
      <w:tr>
        <w:trPr>
          <w:trHeight w:val="826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рот в сторону и, приставляя ногу, поворот направо (налево) [1,0] - кувырок назад в упор стоя согнувшись - выпрямиться в стойку, руки вверх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 балла</w:t>
            </w:r>
          </w:p>
        </w:tc>
      </w:tr>
      <w:tr>
        <w:trPr>
          <w:trHeight w:val="523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 углом, руки в стороны (держать) [1,0] - лечь на спину, руки вверх - мост (держать)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 балла</w:t>
            </w:r>
          </w:p>
        </w:tc>
      </w:tr>
      <w:tr>
        <w:trPr>
          <w:trHeight w:val="605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ёд прыжком [1,0] - прыжок вверх прогнувшись ноги врозь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 балл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 xml:space="preserve">Юноши 7-8 </w:t>
      </w:r>
      <w:r>
        <w:rPr/>
        <w:t>классы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"/>
        <w:gridCol w:w="7438"/>
        <w:gridCol w:w="1440"/>
      </w:tblGrid>
      <w:tr>
        <w:trPr>
          <w:trHeight w:val="274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ые элемен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>
          <w:trHeight w:val="73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упора присев силой стойка на голове и руках (держать) [1,0] - в стойке на голове и руках развести ноги врозь (обозначить) и соединить их вместе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 балла</w:t>
            </w:r>
          </w:p>
        </w:tc>
      </w:tr>
      <w:tr>
        <w:trPr>
          <w:trHeight w:val="72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упора присев кувырок назад [1,0] - кувырок назад в упор стоя согнувшись - выпрямиться в стойку руки вверх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 балла</w:t>
            </w:r>
          </w:p>
        </w:tc>
      </w:tr>
      <w:tr>
        <w:trPr>
          <w:trHeight w:val="24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рот в сторону [1,0] - переворот в сторону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 балла</w:t>
            </w:r>
          </w:p>
        </w:tc>
      </w:tr>
      <w:tr>
        <w:trPr>
          <w:trHeight w:val="72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м одной, толчком другой стойка на руках (обозна</w:t>
              <w:softHyphen/>
              <w:t>чить) [1,0] - кувырок вперёд согнувшись в стойку ноги врозь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 балла</w:t>
            </w:r>
          </w:p>
        </w:tc>
      </w:tr>
      <w:tr>
        <w:trPr>
          <w:trHeight w:val="494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ёд прыжком [1,0] - прыжок вверх ноги врозь [1,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0 балл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портивные игры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Упражнение по футболу Юноши 7-8 класс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асстоянии 10 м. от лицевой линии ворот устанавливаются 5 футбольных мячей. Расстояние между мячами – 1м. На расстоянии 5 м. от линии установленных мячей устанавливаются 4 контрольные стойки; расстояние между ними – 1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9935" cy="339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рок А начинает движение от линии старта на максимальной скорости к мячу и производит удар по воротам, разворачивается, обегает стойку и производит удар по воротам по другому мячу и т.д. (задача пробить 5 мячей и обежать 4 стойки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вижение игрока начинается по сигналу с линии старта. Участник должен нанести удар по воротам, вернуться, обежать стойку и нанести удар по второму мячу, вернуться, обежать стойку и нанести удар по третьему мячу и т.д. произвести удары по 5 мячам и обежать 4 стойки. Закончить упражнение на линии финиша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ценка исполнения Футбол Юноши 7-8 класс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Штраф: если участник не попал в ворота, он должен добежать до линии ворот, коснуться боковой стойки ворот и вернуться на исходное положение. Если он не обежал стойку – получает штраф 5 сек. Если он не коснулся боковой стойки ворот – штраф 10 се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считается законченным, если он пробил все 5 мячей и пересек линию финиша. Победителем считается тот, кто затратит меньшее время на выполнение данного упражнения. Подсчитывается время, затраченное на выполнение всего упражне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я по баскетболу Девушки 7-8 класс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5755005" cy="20269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20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pt;width:453.1pt;height:15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0" cy="20269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25pt,1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16510</wp:posOffset>
                </wp:positionV>
                <wp:extent cx="180975" cy="1809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1pt;margin-top:1.3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26695</wp:posOffset>
                </wp:positionH>
                <wp:positionV relativeFrom="paragraph">
                  <wp:posOffset>40640</wp:posOffset>
                </wp:positionV>
                <wp:extent cx="5257800" cy="1515110"/>
                <wp:effectExtent l="6350" t="0" r="2222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1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386">
                              <a:moveTo>
                                <a:pt x="0" y="2386"/>
                              </a:moveTo>
                              <a:cubicBezTo>
                                <a:pt x="280" y="2241"/>
                                <a:pt x="1395" y="1814"/>
                                <a:pt x="1679" y="1515"/>
                              </a:cubicBezTo>
                              <a:cubicBezTo>
                                <a:pt x="1963" y="1216"/>
                                <a:pt x="1806" y="794"/>
                                <a:pt x="1701" y="592"/>
                              </a:cubicBezTo>
                              <a:cubicBezTo>
                                <a:pt x="1596" y="390"/>
                                <a:pt x="1285" y="273"/>
                                <a:pt x="1049" y="300"/>
                              </a:cubicBezTo>
                              <a:cubicBezTo>
                                <a:pt x="813" y="327"/>
                                <a:pt x="373" y="546"/>
                                <a:pt x="284" y="757"/>
                              </a:cubicBezTo>
                              <a:cubicBezTo>
                                <a:pt x="195" y="968"/>
                                <a:pt x="225" y="1381"/>
                                <a:pt x="516" y="1567"/>
                              </a:cubicBezTo>
                              <a:cubicBezTo>
                                <a:pt x="807" y="1753"/>
                                <a:pt x="1462" y="2118"/>
                                <a:pt x="2031" y="1875"/>
                              </a:cubicBezTo>
                              <a:cubicBezTo>
                                <a:pt x="2600" y="1632"/>
                                <a:pt x="3433" y="224"/>
                                <a:pt x="3929" y="112"/>
                              </a:cubicBezTo>
                              <a:cubicBezTo>
                                <a:pt x="4425" y="0"/>
                                <a:pt x="4972" y="916"/>
                                <a:pt x="5009" y="1200"/>
                              </a:cubicBezTo>
                              <a:cubicBezTo>
                                <a:pt x="5046" y="1484"/>
                                <a:pt x="4435" y="1816"/>
                                <a:pt x="4154" y="1815"/>
                              </a:cubicBezTo>
                              <a:cubicBezTo>
                                <a:pt x="3873" y="1814"/>
                                <a:pt x="3353" y="1457"/>
                                <a:pt x="3321" y="1192"/>
                              </a:cubicBezTo>
                              <a:cubicBezTo>
                                <a:pt x="3289" y="927"/>
                                <a:pt x="3632" y="329"/>
                                <a:pt x="3960" y="226"/>
                              </a:cubicBezTo>
                              <a:cubicBezTo>
                                <a:pt x="4288" y="123"/>
                                <a:pt x="4836" y="307"/>
                                <a:pt x="5286" y="577"/>
                              </a:cubicBezTo>
                              <a:cubicBezTo>
                                <a:pt x="5736" y="847"/>
                                <a:pt x="6221" y="1635"/>
                                <a:pt x="6660" y="1846"/>
                              </a:cubicBezTo>
                              <a:cubicBezTo>
                                <a:pt x="7099" y="2057"/>
                                <a:pt x="7650" y="1936"/>
                                <a:pt x="7920" y="1846"/>
                              </a:cubicBezTo>
                              <a:cubicBezTo>
                                <a:pt x="8190" y="1756"/>
                                <a:pt x="8235" y="1531"/>
                                <a:pt x="8280" y="130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2386" path="m0,2386c280,2241,1395,1814,1679,1515c1963,1216,1806,794,1701,592c1596,390,1285,273,1049,300c813,327,373,546,284,757c195,968,225,1381,516,1567c807,1753,1462,2118,2031,1875c2600,1632,3433,224,3929,112c4425,0,4972,916,5009,1200c5046,1484,4435,1816,4154,1815c3873,1814,3353,1457,3321,1192c3289,927,3632,329,3960,226c4288,123,4836,307,5286,577c5736,847,6221,1635,6660,1846c7099,2057,7650,1936,7920,1846c8190,1756,8235,1531,8280,1306e" stroked="t" o:allowincell="f" style="position:absolute;margin-left:17.85pt;margin-top:3.2pt;width:413.95pt;height:119.25pt;mso-wrap-style:none;v-text-anchor:middle">
                <v:fill o:detectmouseclick="t" on="false"/>
                <v:stroke color="black" weight="12600" dashstyle="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0</wp:posOffset>
                </wp:positionH>
                <wp:positionV relativeFrom="paragraph">
                  <wp:posOffset>48895</wp:posOffset>
                </wp:positionV>
                <wp:extent cx="325755" cy="398145"/>
                <wp:effectExtent l="8255" t="13335" r="76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441pt;margin-top:3.85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5065</wp:posOffset>
                </wp:positionH>
                <wp:positionV relativeFrom="paragraph">
                  <wp:posOffset>126365</wp:posOffset>
                </wp:positionV>
                <wp:extent cx="832485" cy="79629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79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95pt;margin-top:9.95pt;width:65.5pt;height:6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868680" cy="14478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68.3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6325</wp:posOffset>
                </wp:positionH>
                <wp:positionV relativeFrom="paragraph">
                  <wp:posOffset>17145</wp:posOffset>
                </wp:positionV>
                <wp:extent cx="868680" cy="253365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1.35pt" to="453.1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23190</wp:posOffset>
                </wp:positionV>
                <wp:extent cx="832485" cy="79629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79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9.7pt;width:65.5pt;height:6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8680</wp:posOffset>
                </wp:positionH>
                <wp:positionV relativeFrom="paragraph">
                  <wp:posOffset>59690</wp:posOffset>
                </wp:positionV>
                <wp:extent cx="289560" cy="61531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615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68.4pt;margin-top:4.7pt;width:22.75pt;height:48.4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6765</wp:posOffset>
                </wp:positionH>
                <wp:positionV relativeFrom="paragraph">
                  <wp:posOffset>95250</wp:posOffset>
                </wp:positionV>
                <wp:extent cx="289560" cy="61531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9440" cy="615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95pt;margin-top:7.5pt;width:22.75pt;height:48.4pt;mso-wrap-style:none;v-text-anchor:middle;rotation:18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62230</wp:posOffset>
                </wp:positionV>
                <wp:extent cx="832485" cy="79629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79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4.9pt;width:65.5pt;height:6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390</wp:posOffset>
                </wp:positionH>
                <wp:positionV relativeFrom="paragraph">
                  <wp:posOffset>137795</wp:posOffset>
                </wp:positionV>
                <wp:extent cx="180975" cy="1809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.7pt;margin-top:10.85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390</wp:posOffset>
                </wp:positionH>
                <wp:positionV relativeFrom="paragraph">
                  <wp:posOffset>65405</wp:posOffset>
                </wp:positionV>
                <wp:extent cx="0" cy="325755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5.15pt" to="5.7pt,3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83820</wp:posOffset>
                </wp:positionV>
                <wp:extent cx="180975" cy="1809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2pt;margin-top:6.6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67375</wp:posOffset>
                </wp:positionH>
                <wp:positionV relativeFrom="paragraph">
                  <wp:posOffset>11430</wp:posOffset>
                </wp:positionV>
                <wp:extent cx="0" cy="325755"/>
                <wp:effectExtent l="19050" t="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0.9pt" to="446.25pt,2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3895</wp:posOffset>
                </wp:positionH>
                <wp:positionV relativeFrom="paragraph">
                  <wp:posOffset>1270</wp:posOffset>
                </wp:positionV>
                <wp:extent cx="457200" cy="33147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1pt;mso-wrap-distance-left:9.05pt;mso-wrap-distance-right:9.05pt;mso-wrap-distance-top:0pt;mso-wrap-distance-bottom:0pt;margin-top:0.1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115570</wp:posOffset>
                </wp:positionV>
                <wp:extent cx="457200" cy="33147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1pt;mso-wrap-distance-left:9.05pt;mso-wrap-distance-right:9.05pt;mso-wrap-distance-top:0pt;mso-wrap-distance-bottom:0pt;margin-top:9.1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868680" cy="180975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68.35pt,2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0</wp:posOffset>
                </wp:positionV>
                <wp:extent cx="325755" cy="398145"/>
                <wp:effectExtent l="8255" t="13335" r="762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8.5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6325</wp:posOffset>
                </wp:positionH>
                <wp:positionV relativeFrom="paragraph">
                  <wp:posOffset>10160</wp:posOffset>
                </wp:positionV>
                <wp:extent cx="868680" cy="21717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0.8pt" to="453.1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180975" cy="18097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0pt;margin-top:3.1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ые обо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19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27000</wp:posOffset>
                      </wp:positionV>
                      <wp:extent cx="180975" cy="18097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0.6pt;margin-top:10pt;width:14.2pt;height:14.2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яч   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6985</wp:posOffset>
                      </wp:positionV>
                      <wp:extent cx="325755" cy="398145"/>
                      <wp:effectExtent l="8255" t="13335" r="762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3981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85pt;margin-top:0.55pt;width:25.6pt;height:31.3pt;mso-wrap-style:none;v-text-anchor:middle" type="_x0000_t12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Фишка-ориентир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51435</wp:posOffset>
                      </wp:positionV>
                      <wp:extent cx="8001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4.05pt" to="138.55pt,4.05pt" stroked="t" o:allowincell="t" style="position:absolute">
                      <v:stroke color="black" weight="12600" dashstyle="dash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Ведение мяча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 находится на лицевой линии площадки возле фишки-ориентира №1. По сигналу конкурсант выполняет ведение мяча к 1 кругу и выполняет ведение с правой стороны (против часовой стрелки) и движется к центральному кругу с левой стороны и выполняет ведение по часовой стрелке затем движется к 2 кругу с правой стороны и выполняет бросок в корзину после двух шагов из-под щита. После броска движется к фишке-ориентиру №2 берет мяч и выполняет ведение мяча ко 2 кругу и выполняет ведение с правой стороны (против часовой стрелки) и движется к центральному кругу с левой стороны и выполняет ведение по часовой стрелке затем движется к 1 кругу с правой стороны и выполняет бросок в корзину после двух шагов из-под щита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ценка исполнения Баскетбол Девушки 7-8 класс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ксируется время преодоления дистанции и точность броска. Остановка секундомера осуществляется в момент касания мячом площадки после броска в корзину после двух шагов из-под щита. В первом случае непопадания в корзину после двух шагов участник не имеет права, выполнить дополнительные попытки к его времени прибавляется 4 секунд. Если участник продолжает выполнение упражнения или уходит с площадки, не выполнив дополнительные две попытки во втором броске, то к его времени выполнения задания прибавляется по 10 сек. за каждый не совершенный бросок. Если участник из 3 бросков, совершенных из-под щита, не попал ни разу в кольцо, он наказывается штрафом – 6 секунд. За каждое нарушение правил в технике ведения мяча (пробежка, пронос мяча, двойное ведение, касание круга) участнику к его фактическому времени прибавляется за каждое нарушение по 1 секунде. За неправильное необбегание кругов 6 секунд штрафного времени за каждый круг.</w:t>
      </w:r>
    </w:p>
    <w:p>
      <w:pPr>
        <w:pStyle w:val="Normal"/>
        <w:spacing w:lineRule="auto" w:line="360"/>
        <w:ind w:left="9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онтрольное упражнение выполняется на площадке со специальной разметкой для игры в баскетбо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Вокруг площадки должна иметься зона безопасности шириной не менее 1 метра, полностью свободная от посторонних предм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Три круга, два баскетбольных мя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ве фишки расположенных с боку на лицевой ли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8:32:00Z</dcterms:created>
  <dc:creator>user</dc:creator>
  <dc:description/>
  <cp:keywords/>
  <dc:language>en-US</dc:language>
  <cp:lastModifiedBy>1234</cp:lastModifiedBy>
  <dcterms:modified xsi:type="dcterms:W3CDTF">2013-10-25T04:17:00Z</dcterms:modified>
  <cp:revision>20</cp:revision>
  <dc:subject/>
  <dc:title/>
</cp:coreProperties>
</file>